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81070</wp:posOffset>
                </wp:positionH>
                <wp:positionV relativeFrom="paragraph">
                  <wp:posOffset>-19748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-15.55pt;mso-position-vertical-relative:text;margin-left:2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синниковский городской Совет народных депутатов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«11» декабря  2012г.</w:t>
        <w:tab/>
        <w:tab/>
        <w:tab/>
        <w:tab/>
        <w:tab/>
        <w:tab/>
        <w:t xml:space="preserve">                              №308 - МНА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2"/>
          <w:szCs w:val="22"/>
        </w:rPr>
        <w:t>принято на заседании городского Совет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/>
        <w:tab/>
        <w:tab/>
        <w:tab/>
        <w:tab/>
        <w:tab/>
        <w:tab/>
      </w:r>
      <w:r>
        <w:rPr>
          <w:i/>
        </w:rPr>
        <w:t xml:space="preserve">                 </w:t>
      </w:r>
      <w:r>
        <w:rPr>
          <w:rFonts w:cs="Times New Roman" w:ascii="Times New Roman" w:hAnsi="Times New Roman"/>
          <w:i/>
        </w:rPr>
        <w:t>народных депутатов 11 декабря 2012 год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О внесении изменений в Приложение к Решению Осинниковского городского Совета народных депутатов от 22.11.2010г. №171-МНА «О ценах на платные медицинские услуги, оказываемые  муниципальным учреждением здравоохранения «Городская больница» г. Осинники 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Руководствуясь Уставом муниципального образования – Осинниковский городской округ, Осинниковский городской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. Внести в Приложение к Решению Осинниковского городского Совета народных депутатов от 22.11.2010г. № 171-МНА «</w:t>
      </w:r>
      <w:r>
        <w:rPr>
          <w:rFonts w:cs="Times New Roman" w:ascii="Times New Roman" w:hAnsi="Times New Roman"/>
        </w:rPr>
        <w:t>О ценах на платные медицинские услуги, оказываемые  муниципальным учреждением здравоохранения «Городская больница» г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синники</w:t>
      </w:r>
      <w:r>
        <w:rPr>
          <w:rFonts w:cs="Times New Roman" w:ascii="Times New Roman" w:hAnsi="Times New Roman"/>
          <w:szCs w:val="24"/>
        </w:rPr>
        <w:t>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1.1.В разделе «</w:t>
      </w:r>
      <w:r>
        <w:rPr>
          <w:rFonts w:cs="Times New Roman" w:ascii="Times New Roman" w:hAnsi="Times New Roman"/>
        </w:rPr>
        <w:t>Плановые консультации специалистов в поликлинике, предоставляемые сверх объемов медицинской помощи, установленных муниципальным заказом; вне очереди, установленной в медицинском учреждении; с выбором специалиста по желанию пациента; для лиц не застрахованных по обязательному медицинскому страхованию: Прочие диагностические услуги поликлиники», позицию 58 «</w:t>
      </w:r>
      <w:r>
        <w:rPr>
          <w:rFonts w:cs="Times New Roman" w:ascii="Times New Roman" w:hAnsi="Times New Roman"/>
          <w:szCs w:val="24"/>
        </w:rPr>
        <w:t>Консультация доцента медицинских наук г. Новокузнецка Петрова Л.Н.» из данного перечня исключи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Опубликовать настоящее решение в городской муниципальной общественно-политической газете «Время и жизнь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официального опубликования, распространяет свое правоотношение возникшее с 01.01.2011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Направить настоящее Решение Главе городского округа для подписания и официального опублик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.о. Председателя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родского Совета</w:t>
        <w:tab/>
        <w:tab/>
        <w:tab/>
        <w:tab/>
        <w:tab/>
        <w:tab/>
        <w:tab/>
        <w:tab/>
        <w:t xml:space="preserve">                И.В. Зарщи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Глава</w:t>
      </w:r>
    </w:p>
    <w:p>
      <w:pPr>
        <w:pStyle w:val="Heading3"/>
        <w:rPr>
          <w:szCs w:val="24"/>
        </w:rPr>
      </w:pPr>
      <w:r>
        <w:rPr>
          <w:szCs w:val="24"/>
        </w:rPr>
        <w:t>городского округа</w:t>
        <w:tab/>
        <w:tab/>
        <w:t xml:space="preserve">                                                                                        И. В. Роман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304" w:right="68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0">
    <w:name w:val="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1">
    <w:name w:val="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23:00Z</dcterms:created>
  <dc:creator>Alexandre Katalov</dc:creator>
  <dc:description/>
  <dc:language>en-US</dc:language>
  <cp:lastModifiedBy>SOVET-US</cp:lastModifiedBy>
  <cp:lastPrinted>2013-01-29T13:40:00Z</cp:lastPrinted>
  <dcterms:modified xsi:type="dcterms:W3CDTF">2017-06-06T08:23:00Z</dcterms:modified>
  <cp:revision>2</cp:revision>
  <dc:subject/>
  <dc:title>_____</dc:title>
</cp:coreProperties>
</file>